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ихайл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ремисиновского </w:t>
      </w:r>
      <w:r>
        <w:rPr>
          <w:rFonts w:cs="Times New Roman" w:ascii="Times New Roman" w:hAnsi="Times New Roman"/>
          <w:sz w:val="24"/>
          <w:szCs w:val="24"/>
        </w:rPr>
        <w:t>района Курской област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«09» октября 2023 г. № 54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ПРОВЕДЕНИИ ЭЛЕКТРОННОГО АУКЦИОНА ПО ПРОДАЖЕ ИМУЩЕСТВА МУНИЦИПАЛЬНОГО ОБРАЗОВАНИЯ «МИХАЙЛОВСКИЙ СЕЛЬСОВЕТ» ЧЕРЕМИСИНОВСКОГО РАЙОНА КУРСКОЙ ОБЛАСТ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ОБЩИЕ СВЕДЕНИ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я Михайловского сельсовета Черемисиновского района Курской области сообщает о проведении аукциона в электронной форме по продаже имущества, находящегося в собственности муниципального образования «Михайловский сельсовет» Черемисинов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троительные материалы, извлекаемые при самостоятельном разборе, объектов незавершённого строительства, расположенные по адресу: Курская обл., Черемисиновский р-н, Михайловский с/с, с. Михайловка, а именно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Объект незавершенного строительства-торговый центр, литер Б, общая площадь застройки 805,10 кв.м., степень готовности 87%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Объект незавершенного строительства-двухквартирный жилой дом, литер А,а,а1,Ю общая площадь застройки 182,00 кв.м., степень готовности 45%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Объект незавершенного строительства-дом культуры, литер А, общая площадь застройки 1010,70 кв.м., степень готовности 77%,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алее – имуществ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имущества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(далее – </w:t>
      </w: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), в соответствии с требованиями, установленными Федеральным законом №178-ФЗ от 21.12.2001г. «О приватизации государственного и муниципального имущества», (далее – </w:t>
      </w:r>
      <w:r>
        <w:rPr>
          <w:rFonts w:cs="Times New Roman" w:ascii="Times New Roman" w:hAnsi="Times New Roman"/>
          <w:b/>
          <w:sz w:val="24"/>
          <w:szCs w:val="24"/>
        </w:rPr>
        <w:t>Федеральный закон о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) и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. № 860, (далее –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Основание проведения аукцио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хайловского сельсовета Черемисиновского района Курской области от «09» октября 2023 г. № 54 «Об условиях приватизации, утверждении комиссии и документации»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ция Михайловского сельсовета Черемисиновского района Курской области. Юридический и почтовый адрес: 306444, Курская область, Черемисиновский р-н, с. Михайловка. Тел.:  +7 (47159) 3-62-17, ema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: admmihaylovka@bk.ru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1.4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Оператор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электронной площадки –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ОО «РТС-тендер» (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https://www.rts-tender.ru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). Юридический адрес Оператора: 121151, г. Москва, наб. Тараса Шевченко, д. 23А, 25 этаж, помещение 1, телефон: 8 (499) 653-77-00,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info@rts-tender.ru</w:t>
        </w:r>
      </w:hyperlink>
      <w:r>
        <w:rPr>
          <w:rFonts w:eastAsia="Times New Roman" w:cs="Calibri"/>
          <w:kern w:val="2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43" w:leader="none"/>
        </w:tabs>
        <w:suppressAutoHyphens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 Организация оказывающая юридическое сопровождение (Специализированная организац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ООО СО «Тендер-Инфо», юридический и почтовый   адрес: 305029, г.   Курск, ул. Никитская, д. 1 В, офис 208, тел. 8 (4712) 73-47-70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n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Специализированная организация привлечена Продавцом на основании муниципального контракта для осуществления функций, связанных с подготовкой Информационного сообщения о проведении торгов, аукционной документации, консультационного сопровождения в работе с электронной торговой площадкой, размещения Информационного сообщения о продаже на Общероссийском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6. Место приема заявок и место проведения аукциона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rts-tender.ru/property-sales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ТОРГИ ПО ПРИВАТИЗАЦИИ, АРЕНДЕ И ПРОДАЖЕ ИМУЩЕСТВА»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едение продажи муниципального имущества в электронной форме осуществляется на электронной площадке оператором электронной площадки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Сведения об имуществе (объектах продажи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943"/>
      </w:tblGrid>
      <w:tr>
        <w:trPr>
          <w:trHeight w:val="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: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незавершенного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а - дом культуры, литер А, степень готовности 77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сваи, железобетонные бло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е тре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и (частично отс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окие трещины, выветривание шв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бетонные плиты (частично отс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, следы протече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астройки, кв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,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й объем,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 незавершенного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ельства - торговый центр, литер Б, степень готовности 87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обетонны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дка, тре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ные, панели (частично отс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окие тре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бетонные плиты (частично отс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, следы протече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астройки, кв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й объем,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 незавершенного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оительства - двухквартирный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ой дом литер А, а, а1 степень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ности 45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ны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, отко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ны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, ско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горо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ны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бетонные пли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ферна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тдел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астройки, кв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й объем,</w:t>
            </w:r>
          </w:p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описание в файлах Технических паспортов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составляет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444 941 руб. 00 коп. (Четыреста сорок четыре тысячи девятьсот сорок один рубль 00 копеек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 учетом НДС 20 % – 74 156 руб. 83 коп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9. Шаг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авливается в фиксированной сумме (5 % от начальной цены продаж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2 247 руб. 05 коп. (Двадцать две тысячи двести сорок семь рублей 05 копеек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0. Условие о задат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10% от начальной цены продажи имущества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 494 руб. 10 коп. (Сорок четыре тысячи четыреста девяносто четыре рубля 10 копеек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ток вносится на счёт, указанный на сайте торговой площадки «РТС-тендер», в соответствии с регламентом торговой площадки, не позднее даты окончания приёма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ёты проводятся в Российских рублях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аты начала и окончания приёма заявок (регистрации на электронной площадке заявок) на участие в аукционе: </w:t>
      </w:r>
      <w:r>
        <w:rPr>
          <w:rFonts w:cs="Times New Roman" w:ascii="Times New Roman" w:hAnsi="Times New Roman"/>
          <w:sz w:val="24"/>
          <w:szCs w:val="24"/>
          <w:lang w:eastAsia="zh-CN"/>
        </w:rPr>
        <w:t>с 09 час. 00 мин 11.10.2023 г. по 18 час.00 мин. 07.11.2023 г. включ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пределение участников аукциона состоится 13.11.2023 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3. Место рассмотрения заяв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раздел «ТОРГИ ПО ПРИВАТИЗАЦИИ, АРЕНДЕ И ПРОДАЖЕ ИМУЩЕСТВА»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eastAsia="Arial" w:cs="Times New Roman" w:ascii="Times New Roman" w:hAnsi="Times New Roman"/>
            <w:b/>
            <w:sz w:val="24"/>
            <w:szCs w:val="24"/>
          </w:rPr>
          <w:t>https://www.rts-tender.ru/property-sales</w:t>
        </w:r>
      </w:hyperlink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4.11.2023 г.  11-00 часов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5. Победителем аукциона призн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, предложивший наиболее высокую цену. Подведение итогов аукциона состоится в день и по месту провед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16. Договор купли-продажи заклю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жду Продавцом и победителем аукциона в течение 5 (пяти) рабочих дней с даты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7. Информация о предыдущих торгах по продаже данного имущест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аваемое Имущество ранее на торги не выставлялось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8. Ознакомиться с информационным сообщ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лучить информацию об аукционе и о выставляемом на аукцион имуществе, проект договора купли-продажи имущества и иную информацию мож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авц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xn----7sbgwcecgdaei4a8ajg6ay.xn--p1a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на Общероссийском сайте торго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 РТС-тендер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 также по адресу: 305029, г.   Курск, ул. Никитская, д. 1 В, офис 208, тел. 8 (4712) 73-47-70, или направив запрос на 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ender-inf@bk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9. Информация о предоставлении разъяснений документаци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срока предоставления разъяснений – со дня публикации извещения о проведении торгов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кончания срока подачи запроса разъяснений – «30» октября 2023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предоставления разъяснений – «01» ноября 2023 г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УСЛОВИЯ УЧАСТИЯ В АУКЦИОН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условия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о, отвечающее признакам покупателя и желающее приобрести имущество (далее – претендент), обязано осуществить следующие действия: в установленном порядке заполнить и подать размещенную в открытой части электронной площадки «РТС-тендер» заявку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с приложением электронных документов в соответствии с перечнем, приведенным в настоящем информационном сообщении; внести задаток в размере 20 % на счёт электронной площадки «РТС-тендер»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рядок внесения денежных средств в качестве обеспечения заявок на участие в продаже устанавливается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 вносится, 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нежные средства в качестве задатка для участия в аукционе вносятся Претендентом по следующим банковским реквизитам:</w:t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6560"/>
      </w:tblGrid>
      <w:tr>
        <w:trPr>
          <w:trHeight w:val="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Филиал «Корпоративный» ПАО «Совкомбанк»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773001001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Внесение гарантийного обеспечения по Соглашению о внесении гарантийного обеспечения, № аналитического счета _________, без НДС. </w:t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заполнения платёжного поручения по ссылке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/details/platform-property-sales-detail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keepNext w:val="true"/>
        <w:widowControl w:val="false"/>
        <w:tabs>
          <w:tab w:val="clear" w:pos="708"/>
          <w:tab w:val="left" w:pos="120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ам, за исключением победи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 лицом, признанным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нное информационное сообщение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кционная документа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Срок и порядок регистрации на электронной площадк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.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 Дата и время регистрации на электронной площадке претендентов на участие в продаже осуществляется ежедневно, круглосуточно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орядок подачи заявок на участие в аукционе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ред подачей заявки, необходимо убедиться, что на аналитическом счету претендента достаточно средств для блокировки задатка (проверить состояние баланса можно в разделе «ФИНАНСЫ И ДОКУМЕНТЫ» пункт «Счета и транзакции» личного кабинета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в виде фай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1 к Информационному сообщению), размещенной в открытой для доступа неограниченного круга лиц части электронной площадки «РТС-тендер»,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приложением электронных образов документов, предусмотренных Федеральным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ватизации, в соответствии с регламентом электронной площадки и требованиями настоящего Информационного сообщения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5. Перечень требуемых для участия в аукционе документов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требования к их оформлению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заявкой претенденты представляют следующие документы (их отсканированные электронные образы)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юридические лица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ие лица и индивидуальные предприним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и иные представленные одновременно с ней документы подаются в форме электронных документов (отсканированных электронных образов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745" w:leader="none"/>
          <w:tab w:val="center" w:pos="507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. Определение участников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знании участника лицом, признанным единственным участником аукциона, направляется в день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8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. Порядок проведения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(пяти) рабочих дней с даты подведения итогов торгов с победителем торгов либо с лицом, признанным единственным участником аукциона заключается договор купли-продажи (проект договора Приложение №2) в форме электронного документа, в том числе договор подписывается и на бумажном носителе. Оплата имущества покупателем производится в течении 10 (десяти) рабочих дней с даты подписания договора купли-продажи. Задаток, перечисленный покупателем для участия в аукционе, засчитывается в счет оплаты имуществ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оплаты:</w:t>
      </w:r>
      <w:r>
        <w:rPr>
          <w:rFonts w:cs="Times New Roman" w:ascii="Times New Roman" w:hAnsi="Times New Roman"/>
          <w:sz w:val="24"/>
          <w:szCs w:val="24"/>
        </w:rPr>
        <w:t xml:space="preserve"> получатель УФК по Курской области (Администрация Михайловского сельсовета Черемисиновского района Курской области), ОКАТО 38648412, КПП 462701001, ИНН 4627000720, Каз.счет  03100643000000014400,  л/с 04443024950, ОТДЕЛЕНИЕ КУРСК БАНКА РОССИИ // УФК ПО КУРСКОЙ ОБЛАСТИ г.Курск, ЕКС 40102810545370000038, БИК 013807906, КБК 001 114 02053 10 0000 410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9. Проче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информационное сообщение о проведении электронного аукциона, включающее форму заявки, проект договора купли-продажи, доступна бесплатно для ознакомления и скачивания на официальном сайте Российской Федерации в сети «Интернет» для размещения информации о проведении торгов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и на сайте электронной торговой площадке  «РТС-тендер»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официальном сайте администрации Михайловского сельсовета Черемисиновского района Курской области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xn----7sbgwcecgdaei4a8ajg6ay.xn--p1ai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ся с документацией об аукционе, получить форму заявки, проект договора купли-продажи, иные документы и сведения можно по адресу: г. Курск, ул. Никитская, д. 1-в, офис 208, ООО СО «Тендер-Инфо», контактный телефон +7 (4712) 73-47-7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Белозёров Олег Игоревич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просу заинтересованного лица, направленного на адрес электронной почты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ender-inf@bk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документация об аукционе высылается такому заинтересованному лицу на адрес электронной почты, указанный в его запросе, не позднее одного рабочего для, следующего за днём получения такого запрос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8"/>
          <w:lang w:eastAsia="ru-RU"/>
        </w:rPr>
        <w:t>ПЕРЕЧЕНЬ ПРИЛОЖ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b/>
          <w:sz w:val="24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1. Форма заявки на участие в аукционе и иные формы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2. Проект договора купли-продажи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</w:r>
    </w:p>
    <w:sectPr>
      <w:footerReference w:type="default" r:id="rId21"/>
      <w:type w:val="nextPage"/>
      <w:pgSz w:w="11906" w:h="16838"/>
      <w:pgMar w:left="1418" w:right="70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rebushet">
    <w:altName w:val="Times New Roman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mailto:info@rts-tender.ru" TargetMode="External"/><Relationship Id="rId4" Type="http://schemas.openxmlformats.org/officeDocument/2006/relationships/hyperlink" Target="mailto:tender-inf@bk.ru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hyperlink" Target="https://www.rts-tender.ru/property-sales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s://xn----7sbgwcecgdaei4a8ajg6ay.xn--p1ai/" TargetMode="External"/><Relationship Id="rId9" Type="http://schemas.openxmlformats.org/officeDocument/2006/relationships/hyperlink" Target="https://torgi.gov.ru/new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mailto:tender-inf@bk.ru" TargetMode="External"/><Relationship Id="rId12" Type="http://schemas.openxmlformats.org/officeDocument/2006/relationships/hyperlink" Target="https://www.rts-tender.ru/property-sales" TargetMode="External"/><Relationship Id="rId13" Type="http://schemas.openxmlformats.org/officeDocument/2006/relationships/hyperlink" Target="https://www.rts-tender.ru/property-sales" TargetMode="External"/><Relationship Id="rId14" Type="http://schemas.openxmlformats.org/officeDocument/2006/relationships/hyperlink" Target="https://www.rts-tender.ru/details/platform-property-sales-details" TargetMode="External"/><Relationship Id="rId15" Type="http://schemas.openxmlformats.org/officeDocument/2006/relationships/hyperlink" Target="https://www.rts-tender.ru/property-sales" TargetMode="External"/><Relationship Id="rId16" Type="http://schemas.openxmlformats.org/officeDocument/2006/relationships/hyperlink" Target="consultantplus://offline/ref=961617445FA63C512D524E6F93777FF82B02BD8795DD482079873137FDAF92B26130C8DEA88B41C48352277EB1n5D4L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www.rts-tender.ru/" TargetMode="External"/><Relationship Id="rId19" Type="http://schemas.openxmlformats.org/officeDocument/2006/relationships/hyperlink" Target="https://xn----7sbgwcecgdaei4a8ajg6ay.xn--p1ai/" TargetMode="External"/><Relationship Id="rId20" Type="http://schemas.openxmlformats.org/officeDocument/2006/relationships/hyperlink" Target="mailto:tender-inf@bk.ru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6:00Z</dcterms:created>
  <dc:creator>user</dc:creator>
  <dc:description/>
  <cp:keywords/>
  <dc:language>en-US</dc:language>
  <cp:lastModifiedBy>Олег</cp:lastModifiedBy>
  <cp:lastPrinted>2015-09-24T11:49:00Z</cp:lastPrinted>
  <dcterms:modified xsi:type="dcterms:W3CDTF">2023-10-09T12:59:00Z</dcterms:modified>
  <cp:revision>80</cp:revision>
  <dc:subject/>
  <dc:title/>
</cp:coreProperties>
</file>