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участие в конкурсе по отбору кандидатур на должность Главы ________________ сельсовета _______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» __________ 2015г.</w:t>
      </w:r>
    </w:p>
    <w:p>
      <w:pPr>
        <w:pStyle w:val="Normal"/>
        <w:rPr/>
      </w:pPr>
      <w:r>
        <w:rPr/>
        <w:t>______час. ____ мин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ее подтверждение выдано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конкурсной комиссией приняты документы о его участии в конкурсе по отбору кандидатур на должность Главы _________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документов на участие в конкурс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ручно заполненную и подписанную </w:t>
            </w:r>
            <w:hyperlink w:anchor="Par190">
              <w:r>
                <w:rPr>
                  <w:rStyle w:val="InternetLink"/>
                  <w:sz w:val="28"/>
                  <w:szCs w:val="28"/>
                </w:rPr>
                <w:t>анкету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е цветные фотографии размером 3 x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копия документа, заменяющего паспорт граждан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подтверждающих указанные в заявлении сведения о профессиональном образован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ю страхового свидетельства обязательного пенсионного страх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ю свидетельства о постановке на учет в налоговом органе по месту жительства на территории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ю документа воинского учета - для военнообязанны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за год, предшествующий году участия в конкурсе, об имуществе и обязательствах имущественного характе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принадлежность к политической партии, иному общественному объедин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кум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ял:</w:t>
        <w:tab/>
        <w:t>Сд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нкурсной комиссии                    Кандидат (представитель кандидата)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_____________________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, Ф.И.О)</w:t>
        <w:tab/>
        <w:t>(подпись, Ф.И.О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8:00Z</dcterms:created>
  <dc:creator>Пользователь</dc:creator>
  <dc:description/>
  <cp:keywords/>
  <dc:language>en-US</dc:language>
  <cp:lastModifiedBy>User</cp:lastModifiedBy>
  <cp:lastPrinted>2015-07-29T11:18:00Z</cp:lastPrinted>
  <dcterms:modified xsi:type="dcterms:W3CDTF">2015-07-29T09:08:00Z</dcterms:modified>
  <cp:revision>2</cp:revision>
  <dc:subject/>
  <dc:title>ПОДТВЕРЖДЕНИЕ</dc:title>
</cp:coreProperties>
</file>