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ихайловского сельсовета Черемисиновского района Курской области (далее – Администрация) располагается по адресу: Курская область, Черемисиновский  район, с.Михайл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2-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:  http://михайловский-курск.рф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электронная почта:  admmihaylovka@bk.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User</cp:lastModifiedBy>
  <dcterms:modified xsi:type="dcterms:W3CDTF">2018-12-28T10:42:00Z</dcterms:modified>
  <cp:revision>8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