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ихайловского сельсовета Черемисиновского района Курской области (далее – Администрация) располагается по адресу: Курская область, Черемисиновский  район, с.Михайл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2-1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михайловский-курск.р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электронная почта:</w:t>
      </w:r>
      <w:r>
        <w:rPr/>
        <w:t xml:space="preserve"> </w:t>
      </w:r>
      <w:r>
        <w:rPr>
          <w:sz w:val="28"/>
          <w:szCs w:val="28"/>
        </w:rPr>
        <w:t>admmihaylovka@bk.ru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User</cp:lastModifiedBy>
  <dcterms:modified xsi:type="dcterms:W3CDTF">2018-12-28T13:14:00Z</dcterms:modified>
  <cp:revision>8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