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50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МИСИН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6.11.2018г. №100</w:t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Михайлов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ind w:right="311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санкционирования оплаты денежных обязательств получателей средств бюджета Михайловского сельсовета Черемисиновского района Курской области и администраторов источников финансирования дефицита бюджета Михайловского сельсовета Черемисин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Администрация Михайловского сельсовета Черемисиновского района ПОСТАНОВЛЯЕТ:</w:t>
      </w:r>
    </w:p>
    <w:p>
      <w:pPr>
        <w:pStyle w:val="ConsPlusTitle"/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Утвердить Порядок санкционирования оплаты денежных обязательств получателей средств бюджета Михайловского сельсовета Черемисиновского района Курской области и администраторов источников финансирования дефицита бюджета Михайловского сельсовета Черемисиновского района Курской области (прилагается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Lucida Sans Unicode"/>
          <w:sz w:val="28"/>
          <w:szCs w:val="28"/>
        </w:rPr>
        <w:t>2. Контроль за исполнением данного постановления возложить на начальника отдела – Шмакову Елену Анатольевн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Lucida Sans Unicode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Черемисиновского района                                         О.И.Агеева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5:00Z</dcterms:created>
  <dc:creator>Admin</dc:creator>
  <dc:description/>
  <cp:keywords/>
  <dc:language>en-US</dc:language>
  <cp:lastModifiedBy>User</cp:lastModifiedBy>
  <cp:lastPrinted>2018-11-16T16:24:00Z</cp:lastPrinted>
  <dcterms:modified xsi:type="dcterms:W3CDTF">2018-11-30T14:03:00Z</dcterms:modified>
  <cp:revision>11</cp:revision>
  <dc:subject/>
  <dc:title/>
</cp:coreProperties>
</file>