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ИХАЙ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ЧЕРЕМИСИНОВСКОГО РАЙОНА 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211" w:after="200"/>
        <w:ind w:left="29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от 08.11.2018г. № 97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 в постанов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32 от 13.11.2017 год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культуры в муниципальном образован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хайловский сельсовет» Черемисиновского района</w:t>
      </w:r>
    </w:p>
    <w:p>
      <w:pPr>
        <w:pStyle w:val="Style16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на 2018-2020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</w:t>
      </w:r>
    </w:p>
    <w:p>
      <w:pPr>
        <w:pStyle w:val="Style16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tLeast" w:line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 (с изменениями и дополнениями), Уставом муниципального образования «Михайловский  сельсовет» Черемисино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0"/>
        </w:numPr>
        <w:spacing w:lineRule="atLeast" w:line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"Развитие культуры в муниципальном образовании «Михайловский сельсовет» Черемисиновского района      Курской области на 2018-2020 годы» следующие изменения: слова «Объем финансирования Программы на 2018 – 2020 годы   составляет 2879,7 тысяч рублей.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из средств бюджета муниципального образования «Михайловский сельсовет» Черемисиновского района Курской области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511,2 тыс.рублей;</w:t>
      </w:r>
    </w:p>
    <w:p>
      <w:pPr>
        <w:pStyle w:val="Normal"/>
        <w:tabs>
          <w:tab w:val="clear" w:pos="708"/>
          <w:tab w:val="left" w:pos="3765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86,3 тыс.рублей;</w:t>
        <w:tab/>
      </w:r>
    </w:p>
    <w:p>
      <w:pPr>
        <w:pStyle w:val="Style16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82,2 тыс.рублей»</w:t>
      </w:r>
    </w:p>
    <w:p>
      <w:pPr>
        <w:pStyle w:val="Normal"/>
        <w:snapToGrid w:val="false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 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рограммы на 2018 – 2021 годы   составляет 6439,6 тысяч рублей.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из средств бюджета муниципального образования «Михайловский сельсовет» Черемисиновского района Курской области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177,7 тыс.рублей;</w:t>
      </w:r>
    </w:p>
    <w:p>
      <w:pPr>
        <w:pStyle w:val="Normal"/>
        <w:tabs>
          <w:tab w:val="clear" w:pos="708"/>
          <w:tab w:val="left" w:pos="3765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261,9 тыс.рублей;</w:t>
        <w:tab/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0,0 тыс.рублей»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500,0 тыс.рублей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Изложить программу в следующей редакции (прилагается).</w:t>
      </w:r>
    </w:p>
    <w:p>
      <w:pPr>
        <w:pStyle w:val="Style16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9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>Глава Михайловского сельсовета                                      О.И.Агее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       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  </w:t>
      </w:r>
      <w:r>
        <w:rPr>
          <w:rFonts w:cs="Times New Roman" w:ascii="Times New Roman" w:hAnsi="Times New Roman"/>
          <w:kern w:val="2"/>
          <w:sz w:val="28"/>
          <w:szCs w:val="28"/>
        </w:rPr>
        <w:t>Утверждена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дминистрации Михайл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Черемисиновского района Курской области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«13» ноября  2017 г. № 132</w:t>
      </w:r>
    </w:p>
    <w:p>
      <w:pPr>
        <w:pStyle w:val="Normal"/>
        <w:spacing w:lineRule="atLeast" w:line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в редакции от 08.11.2018г №97)</w:t>
      </w:r>
    </w:p>
    <w:p>
      <w:pPr>
        <w:pStyle w:val="Style16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витие культуры в муниципальном образовании «Михайловский сельсовет» Черемисиновского района Курской области на 2018-2021гг.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спорт программы</w:t>
      </w:r>
    </w:p>
    <w:tbl>
      <w:tblPr>
        <w:tblW w:w="9308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0"/>
        <w:gridCol w:w="6558"/>
      </w:tblGrid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ая программа «Развитие культуры в муниципальном образовании «Михайловский сельсовет» Черемисиновского района курской области на 2018-2021 годы» (далее - программа).</w:t>
            </w:r>
          </w:p>
        </w:tc>
      </w:tr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. № 131-ФЗ «Об общих принципах организации местного самоуправления в РФ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Михайловского сельсовета Черемисиновского района Курской области</w:t>
            </w:r>
          </w:p>
        </w:tc>
      </w:tr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разработчики и исполнитель программы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Михайловского сельсовета Черемисиновского района Курской области, МКУК «Михайловский СДК», МКУК «Толстоколодезский», МКУК «Липовский СДК»</w:t>
            </w:r>
          </w:p>
        </w:tc>
      </w:tr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</w:tr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лагоприятных условий для обеспечения жителей сельского поселения услугами культуры, модернизация работы учреждения культур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качественного и эффективного функционирования сельского клуба в Михайловском сельсовете Черемисиновского района курской области</w:t>
            </w:r>
          </w:p>
        </w:tc>
      </w:tr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ельный вес населения участвующего   в   культурно-досуговых мероприятия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  культурно -досуговых мероприяти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участников, принявших участие в конкурсах, фестивалях различного уровня</w:t>
            </w:r>
          </w:p>
        </w:tc>
      </w:tr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1 годы</w:t>
            </w:r>
          </w:p>
        </w:tc>
      </w:tr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     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 Программы на 2018 – 2021 годы   составляет 6439,6 тысяч рубл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из средств бюджета муниципального образования «Михайловский сельсовет» Черемисиновского района Курской област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4177,7 тыс.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261,9 тыс.рублей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 500,0тыс.рубле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 500,0тыс.рубле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конечные результаты реализации целевой программы</w:t>
            </w:r>
          </w:p>
        </w:tc>
        <w:tc>
          <w:tcPr>
            <w:tcW w:w="65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числа участников, принявших участие в конкурсах, фестивалях на 5-10 че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ежегодно на 5-7 чел.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годное увеличение количества культурно-досуговых формирований на 2-3 шт.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годное увеличение культурно-массовых мероприятий на 3-5;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ью современного этапа развития общества является возрастание социальной роли культуры как одного из факторов, организующих духовную жизнь людей. При этом культура выступает не только как духовный опыт человечества, но и как особая реальность, формирующая способность каждого человека к творчеству, закладывающая основы  человеческого существования, способности сохранить ценности и формы цивилизованной жизн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Необходимым критерием культурного развития общества является наличие необходимых условий для проявления и развития творческих сил, способностей и талантов человека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вопросов, направленных на улучшение культурной составляющей качества жизни населения, определяются реализацией полномочий органов местного самоуправления в сфере культуры и необходимость решения данных проблем на основе программно-целевого мето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Муниципальная программа «Развитие культуры в муниципальном образовании «Михайловский сельсовет» Черемисиновского района курской области на 2018-20201годы»  (далее – Программа) направлена на создание условий для культурного отдыха населения путем проведения культурно-досуговых массовых мероприятий, привлечения жителей сельского поселения к систематическим занятиям в любительских объединениях и клубах по интересам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Программа является инструментом реализации культурной политики в Михайловском сельсовете Черемисиновского района Курской области в части обеспечения и защиты конституционного права граждан Российской Федерации на культурную дея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годня стоит задача, с одной стороны, обеспечить сохранность культурных ценностей, а с другой - создать условия, позволяющие культуре эффективно развиваться в новых экономических отнош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Мероприятия 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районные конкурсы, театральные и концертные мероприятия, смотры, конкурсы, в том числе с привлечением районных коллективов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. Характеристика текущего состояния муниципальных учреждений в сфере культуры и искус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Существование и функционирование муниципальных учреждений культуры – необходимое условие дальнейшего развития общества. Сегодня среди важнейших показателей социально-экономического развития Михайловского сельсовета Черемисиновского района Курской области, своеобразным барометром благополучия, несомненно, является состояние культуры. Чем выше её уровень, тем в более цивилизованном обществе мы живем. Это и задает современные векторы развития культуры Михайловского сельсовета Черемисиновского района Кур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За последние годы в Михайловском сельсовете Черемисиновского района выстроились основные приоритеты развития культуры и искусст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становление приоритета культурных и духовных ценностей, как на уровне отдельной личности, так и на уровне национального самосозн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абильное развитие культурной сфе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силение поддержки талантливой и творческой интеллиген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охранение сети культурно-досуговых учреждений и   развитие форм и методов работы по созданию условий для творческой самореализации детей и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  укрепление материально-технической базы учреждений куль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ь учреждений культуры является одной из важнейших составляющих современной культурной жизни. Учреждения культуры являются одной из основных форм информационного обеспечения общества. Собранные и сохраняемые ими фонды, в свою очередь, представляют собой часть культурного наследия и информационного ресурса поселения. Неотъемлемым компонентом культурной среды поселения выступают самодеятельные творческие коллекти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ми учреждениями культуры на территории Михайловского сельсовета Черемисиновского района  долгие годы является МКУК «Михайловский СДК»,МКУК  «Толстоколодезский СДК», МКУК «Липовский СДК» на базе которого реализуется работа самодеятельных коллективов, детских кружков и студий, а также проводятся культурно-массовые меропри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Активная работа СДК  направлена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сельского поселения всех возрастов, что будет достигаться регулярным проведением, ставших традиционными, торжественных культурно-массовых мероприят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Общая численность работающих в отрасли «культура» 6 челов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Благодаря различным направлениям в кружки ходят жители разного возраста от 7 до 50 лет. Эти формирования работают по направлениям: народного пения, театральные постановки, декоративно - прикладного творчества, объединения по интерес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В 2017 году  СДК  было проведено около 49 мероприятий. Наиболее значимые из них были ориентированы на массовое привлечение населения Михайловского сельсовета. Особое внимание в деятельности уделялось работе с детьми и молодежью. Проводилась работа по профилактике наркомании среди молодежи и подростков, художественно – эстетическому воспитанию детей, досуговой работе с ветеранами и инвалидами. Большое внимание уделялось организации досуга молодежи. Было проведено много игровых программ, конкурсов и прочих мероприят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Значительная часть затрат, связанных с реализацией Программы, приходится на исполнение муниципального задания муниципальными учреждениями культуры сельского поселения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. Основные цели и задачи программы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сохранение и развитие сети культурно-досуговых учреждений, на реализацию их богатого творческого потенциала, что должно вовлечь в культурный процесс самые разные слои и группы населения Михайловского сельсовета Черемисиновского района курской област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деология программы базируется на принципах инициативы и творческого потенциала работников культуры и населения Михайловского сельсовета Черемисиновского района Курской област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хранение, развитие и использование культурного наслед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ультурно-массовая и культурно просветительская работа, развитие творческого потенциала насе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 с общественными объединениями, детьми и молодежь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держка и развитие материально-технического комплекса сферы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образовательного и профессионального уровня работников учреждений культуры и искусства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 Формирование единого культурного пространства на территории Михайловского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благоприятных условий для обеспечения жителей Михайловского сельсовета услугами культуры, модернизация работы учреждений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оздание условий для качественного и эффективного функционирования сельского клуба в Михайловском сельсовете Черемисиновского района кур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поставленных в рамках Программы задач достигается за сч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и творческого досуга насе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я праздников, культурных акц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я конкурсов, вечеров отдыха и т.д.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держки самодеятельных коллективов в части участия их в конкурсах, культурных акциях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ъективной оценки происходящих в Михайловском сельсовете Черемисиновского района процессов развития культуры, а также их прогнозирования и планирования определены следующие показатели эффективности деятельности.</w:t>
      </w:r>
    </w:p>
    <w:tbl>
      <w:tblPr>
        <w:tblW w:w="9308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7"/>
        <w:gridCol w:w="2474"/>
        <w:gridCol w:w="2370"/>
        <w:gridCol w:w="2017"/>
      </w:tblGrid>
      <w:tr>
        <w:trPr/>
        <w:tc>
          <w:tcPr>
            <w:tcW w:w="2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24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23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достижения цели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единого культурного пространства на территории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  <w:tc>
          <w:tcPr>
            <w:tcW w:w="247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лагоприятных условий для обеспечения жителей Михайловского сельсовета услугами культуры, модернизация работы учреждения культуры</w:t>
            </w:r>
          </w:p>
        </w:tc>
        <w:tc>
          <w:tcPr>
            <w:tcW w:w="237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</w:t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количества культурно-досуговых мероприятий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я числа посетителей культурно-досуговых мероприятий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ельный вес   населения участвующего   в культурно-досуговых мероприятиях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числа участников, принявших участие в конкурсах, фестивалях различного уровн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п роста количества граждан, вовлеченных в мероприятия по сравнению с предыдущим годом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ельный вес населения участвующего в проведении мероприятий</w:t>
            </w:r>
          </w:p>
        </w:tc>
      </w:tr>
      <w:tr>
        <w:trPr/>
        <w:tc>
          <w:tcPr>
            <w:tcW w:w="244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7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качественного и эффективного функционирования сельских клубов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7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по доведению уровня средней заработной платы работникам учреждений культуры и укрепление материально-технической базы учреждений культуры</w:t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заработной платы</w:t>
            </w:r>
          </w:p>
        </w:tc>
      </w:tr>
      <w:tr>
        <w:trPr/>
        <w:tc>
          <w:tcPr>
            <w:tcW w:w="244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влечение внебюджетных средств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Оценка эффективности реализации Программы производится на основе использования системы целевых индикаторов, которая обеспечит мониторинг динамики результатов реализации Программы за оцениваемый период, с целью уточнения степени решения задач и выполнения мероприятий Программы. Сведения о показателях Программы приведены в таблице «Система показателей эффективности и результативности муниципальной программы «Развитие культуры в муниципальном образовании «Михайловский сельсовет» Черемисиновского района Курской области на 2018-20201годы (приложение № 2).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I. Сроки и этапы реализации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еализуется в 2018-2021.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V. Система программных мероприят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остижения поставленной цели и осуществления поставленных задач в рамках реализации Программы предполагается осуществить комплекс следующих мероприят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 мероприятия «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» направлена н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хранение и развитие традиционной народной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держка творческих инициатив населения, организаций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культурных событ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частию в сохранении, возрождении и развитии местного традиционного народного художественного творч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сохранения лучших традиций и художественного совершенствования творческих коллективов, исполнител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тимальное использование потенциала имеющихся учреждений культуры, качественное изменение самих учреждений культуры путем превращения их в информационно-культурные центры культурно-досуговой деятельности различных групп насе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жизнедеятельности учреждений культуры в современных условиях, сочетание их традиционной инфраструктуры с открытостью к инновационным формам и методам деятельности, откликом на новые потребности и запросы потребителей культурных услуг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тимизация и повышение качества предоставления услуг в области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организации массового отдыха, досуга и обеспечения населения услугами  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уховное развитие, повышение качества жизни населения путем активного приобщения граждан к культурным ценностям и культурным благ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качества и разнообразия услуг, предоставляемых в сфере культуры;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и данного мероприятия позволит существенно повысить эффективность функционирования и развития культурно -досугового учреждения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е мероприятия «Софинансирование расходов по доведению уровня средней заработной платы работникам учреждений культуры включает в себ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я заработной платы работникам культурно -досугового   учреждения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основного мероприятия «Укрепление материально-технической базы» предполага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сить уровень материально-технической оснащенности культурно -досугов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мероприятий, направленных на укрепления материально-технической и фондовой базы культурно -досуговых учреждений;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я условий для внедрения современных методов предоставления муниципальных услуг, оказываемых населению в сфере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работ по капитальному ремонту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зультате реализации данного мероприятия будет улучшена материально-техническая база, эффективно израсходованы выделенные на муниципальные учреждения средств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VI. Механизм реализации Программы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предполагает 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позволит создать условия для устойчивого функционирования и эффективного развития отрасли, ее успешной интеграции в сферу культуры, а также обеспечит сохранение социальной стабильности посредством повышения уровня удовлетворенности культурных потребностей жителей  Михайловского сельсовета. Внедрение в практику организационно - структурных, экономических и содержательных нововведений, модернизации оборудования, техническо-материального переоснащения учреждений, внедрения новых, более эффективных форм работы с различными категориями населения позволит существенным образом повысить объем и качество оказания им культурных усл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Реализацию программы осуществляют муниципальные учреждения культуры. Муниципальным заказчиком Программы является Администрация Михайловского  сельсовета Черемисиновского района Курской области в ходе реализации Программы осуществляет координацию деятельности исполнителей по выполнению намеченных мероприятий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позволит сохранить существующую сеть муниципальных учреждений, повысить престиж и роль учреждений культуры в обществе, активизировать информационную и образовательную деятельность учреждений, расширить направления и формы работ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реализации программы планиру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 расширение возможностей граждан в получении культурно -досуговых услуг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 проведение содержательного досуга и общения граждан, постоянного развития и совершенствования в основных направлениях культурно -досуговой деятельности в соответствии с потребностями  насе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районных общественно - политических, социально-экономических и культурно -досуговых мероприят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районных массовых театрализованных праздников и представлений, народных  гуляний, обрядов и ритуалов в соответствии с региональными и местными обычаями и  традиция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выставок из собраний частных лиц, организаций и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казание методической помощи сельским учреждениям культуры в создании и организации работы коллективов, студий, кружков художественного любительского творчества, народных коллективов, музеев, любительских объединений и клубов по культурно – познавательным, историко-краеведческим, научно –  техническим, природно-экологическим, культурно– бытовым, коллекционно–собирательским и иным интерес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VII. Оценка эффективности реализации Программы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ффективность реализации Программы определяется по следующим направлениям:  оценка степени достижения целей и решения задач Программы в целом; оценка степени соответствия запланированному уровню затрат бюджета; оценка эффективности использования средств бюджета  Михайловского сельсовета Черемисиновского района Курской обла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ценка степени реализации мероприятий (достижение непосредственных результатов их реализац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ффективность оценивается по задачам и  основным мероприятиям Программ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ероприятиям Программы оценивается также полнота использования бюджетных средств и своевременность реализации Программ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иведен в приложении №1 к настоящей  Програм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показателей приведен в приложении № 2 к настоящей Програм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подпрограмм приведен в приложении №3 к настоящей Програм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 приведено в приложении №4 к настоящей Програм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ультуры в муниципальном образовании «Михайловский сельсовет»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еремисиновского района Курской области на 2018-2021 гг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культуры в муниципальном образовании «Михайловский сельсовет» Черемисиновского района Курской области на 2018-2021</w:t>
      </w:r>
      <w:r>
        <w:rPr/>
        <w:t xml:space="preserve"> гг</w:t>
      </w:r>
    </w:p>
    <w:tbl>
      <w:tblPr>
        <w:tblW w:w="9308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1651"/>
        <w:gridCol w:w="2017"/>
        <w:gridCol w:w="1362"/>
        <w:gridCol w:w="232"/>
        <w:gridCol w:w="567"/>
        <w:gridCol w:w="68"/>
        <w:gridCol w:w="454"/>
        <w:gridCol w:w="511"/>
        <w:gridCol w:w="294"/>
        <w:gridCol w:w="186"/>
        <w:gridCol w:w="523"/>
        <w:gridCol w:w="854"/>
      </w:tblGrid>
      <w:tr>
        <w:trPr/>
        <w:tc>
          <w:tcPr>
            <w:tcW w:w="589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5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01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594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2603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нозируемый объем финансирования, тыс. рублей</w:t>
            </w:r>
          </w:p>
        </w:tc>
        <w:tc>
          <w:tcPr>
            <w:tcW w:w="85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58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36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85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48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23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08" w:type="dxa"/>
            <w:gridSpan w:val="1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: Формирование единого культурного пространства на территории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</w:tr>
      <w:tr>
        <w:trPr/>
        <w:tc>
          <w:tcPr>
            <w:tcW w:w="9308" w:type="dxa"/>
            <w:gridSpan w:val="1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Задача Создание благоприятных условий для обеспечения жителей сельсовета услугами культуры, модернизация работы учреждения культуры</w:t>
            </w:r>
          </w:p>
        </w:tc>
      </w:tr>
      <w:tr>
        <w:trPr/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</w:t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УК «Михайловский  СДК», МКУК «Толстоколодезский СДК», МКУК «Липовский СДК»</w:t>
            </w:r>
          </w:p>
        </w:tc>
        <w:tc>
          <w:tcPr>
            <w:tcW w:w="15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муниципального образования «Михайловский сельсовет» Черемисиновского района Курской области (далее – бюджет сельсовета)</w:t>
            </w:r>
          </w:p>
        </w:tc>
        <w:tc>
          <w:tcPr>
            <w:tcW w:w="63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03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08" w:type="dxa"/>
            <w:gridSpan w:val="1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Задача: Организация качественного и эффективного функционирования сельского клуба в Михайловском сельсовете Черемисиновского района курской области</w:t>
            </w:r>
          </w:p>
        </w:tc>
      </w:tr>
      <w:tr>
        <w:trPr/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роприятие «Укрепление материально-технической базы и ремонт сельского клуба досуга»</w:t>
            </w:r>
          </w:p>
        </w:tc>
        <w:tc>
          <w:tcPr>
            <w:tcW w:w="201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МКУК «Михайловский  СДК», МКУК «Толстоколодезский СДК», МКУК «Липовский СДК»</w:t>
            </w:r>
          </w:p>
        </w:tc>
        <w:tc>
          <w:tcPr>
            <w:tcW w:w="1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867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26,9</w:t>
            </w:r>
          </w:p>
        </w:tc>
        <w:tc>
          <w:tcPr>
            <w:tcW w:w="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0,0</w:t>
            </w:r>
          </w:p>
        </w:tc>
        <w:tc>
          <w:tcPr>
            <w:tcW w:w="80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6,9</w:t>
            </w:r>
          </w:p>
        </w:tc>
        <w:tc>
          <w:tcPr>
            <w:tcW w:w="70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8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сходы по доведению уровня средней заработной платы работникам МКУК</w:t>
            </w:r>
          </w:p>
        </w:tc>
        <w:tc>
          <w:tcPr>
            <w:tcW w:w="201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867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12,7</w:t>
            </w:r>
          </w:p>
        </w:tc>
        <w:tc>
          <w:tcPr>
            <w:tcW w:w="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67,7</w:t>
            </w:r>
          </w:p>
        </w:tc>
        <w:tc>
          <w:tcPr>
            <w:tcW w:w="80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70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8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22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867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39,6</w:t>
            </w:r>
          </w:p>
        </w:tc>
        <w:tc>
          <w:tcPr>
            <w:tcW w:w="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77,7</w:t>
            </w:r>
          </w:p>
        </w:tc>
        <w:tc>
          <w:tcPr>
            <w:tcW w:w="80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61,9</w:t>
            </w:r>
          </w:p>
        </w:tc>
        <w:tc>
          <w:tcPr>
            <w:tcW w:w="70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8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2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юджет Михайловского сельсовета Черемисиновского района</w:t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867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39,6</w:t>
            </w:r>
          </w:p>
        </w:tc>
        <w:tc>
          <w:tcPr>
            <w:tcW w:w="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77,7</w:t>
            </w:r>
          </w:p>
        </w:tc>
        <w:tc>
          <w:tcPr>
            <w:tcW w:w="80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61,9</w:t>
            </w:r>
          </w:p>
        </w:tc>
        <w:tc>
          <w:tcPr>
            <w:tcW w:w="70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8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2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20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867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80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ультуры в муниципальном образовании «Михайловский сельсовет» 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исиновского района Курской области на 2018-2021 гг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. </w:t>
      </w:r>
      <w:r>
        <w:rPr>
          <w:rFonts w:cs="Times New Roman" w:ascii="Times New Roman" w:hAnsi="Times New Roman"/>
          <w:b/>
          <w:sz w:val="28"/>
          <w:szCs w:val="28"/>
        </w:rPr>
        <w:t>Развитие культуры в муниципальном образовании «Михайловский сельсовет» Черемисиновского района Курской области на 2018-2021</w:t>
      </w:r>
      <w:r>
        <w:rPr/>
        <w:t xml:space="preserve"> гг</w:t>
      </w:r>
    </w:p>
    <w:tbl>
      <w:tblPr>
        <w:tblW w:w="9308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"/>
        <w:gridCol w:w="3277"/>
        <w:gridCol w:w="1258"/>
        <w:gridCol w:w="222"/>
        <w:gridCol w:w="628"/>
        <w:gridCol w:w="429"/>
        <w:gridCol w:w="422"/>
        <w:gridCol w:w="141"/>
        <w:gridCol w:w="567"/>
        <w:gridCol w:w="567"/>
        <w:gridCol w:w="142"/>
        <w:gridCol w:w="567"/>
        <w:gridCol w:w="11"/>
        <w:gridCol w:w="560"/>
      </w:tblGrid>
      <w:tr>
        <w:trPr/>
        <w:tc>
          <w:tcPr>
            <w:tcW w:w="51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7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08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актическое значение показателя</w:t>
            </w:r>
          </w:p>
        </w:tc>
        <w:tc>
          <w:tcPr>
            <w:tcW w:w="3406" w:type="dxa"/>
            <w:gridSpan w:val="9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инамика значений показателя</w:t>
            </w:r>
          </w:p>
        </w:tc>
      </w:tr>
      <w:tr>
        <w:trPr/>
        <w:tc>
          <w:tcPr>
            <w:tcW w:w="51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85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 2017год</w:t>
            </w:r>
          </w:p>
        </w:tc>
        <w:tc>
          <w:tcPr>
            <w:tcW w:w="85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ценка 2017г.</w:t>
            </w:r>
          </w:p>
        </w:tc>
        <w:tc>
          <w:tcPr>
            <w:tcW w:w="7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70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571" w:type="dxa"/>
            <w:gridSpan w:val="2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308" w:type="dxa"/>
            <w:gridSpan w:val="1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ель: Формирование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</w:tr>
      <w:tr>
        <w:trPr/>
        <w:tc>
          <w:tcPr>
            <w:tcW w:w="9308" w:type="dxa"/>
            <w:gridSpan w:val="1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 Задача Создание благоприятных условий для обеспечения жителей сельского поселения услугами культуры, модернизация работы учреждения культуры</w:t>
            </w:r>
          </w:p>
        </w:tc>
      </w:tr>
      <w:tr>
        <w:trPr/>
        <w:tc>
          <w:tcPr>
            <w:tcW w:w="9308" w:type="dxa"/>
            <w:gridSpan w:val="1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1.Мероприятие: 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</w:t>
            </w:r>
          </w:p>
        </w:tc>
      </w:tr>
      <w:tr>
        <w:trPr/>
        <w:tc>
          <w:tcPr>
            <w:tcW w:w="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  культурно-досуговых мероприятий</w:t>
            </w:r>
          </w:p>
        </w:tc>
        <w:tc>
          <w:tcPr>
            <w:tcW w:w="148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ед</w:t>
            </w:r>
          </w:p>
        </w:tc>
        <w:tc>
          <w:tcPr>
            <w:tcW w:w="105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0</w:t>
            </w:r>
          </w:p>
        </w:tc>
        <w:tc>
          <w:tcPr>
            <w:tcW w:w="56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20</w:t>
            </w:r>
          </w:p>
        </w:tc>
        <w:tc>
          <w:tcPr>
            <w:tcW w:w="72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25</w:t>
            </w:r>
          </w:p>
        </w:tc>
        <w:tc>
          <w:tcPr>
            <w:tcW w:w="560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посетителей культурно-досуговых мероприятий</w:t>
            </w:r>
          </w:p>
        </w:tc>
        <w:tc>
          <w:tcPr>
            <w:tcW w:w="148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ел.</w:t>
            </w:r>
          </w:p>
        </w:tc>
        <w:tc>
          <w:tcPr>
            <w:tcW w:w="105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  <w:tc>
          <w:tcPr>
            <w:tcW w:w="56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5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5</w:t>
            </w:r>
          </w:p>
        </w:tc>
        <w:tc>
          <w:tcPr>
            <w:tcW w:w="72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  <w:tc>
          <w:tcPr>
            <w:tcW w:w="560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клубных   формирований</w:t>
            </w:r>
          </w:p>
        </w:tc>
        <w:tc>
          <w:tcPr>
            <w:tcW w:w="148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Ед.</w:t>
            </w:r>
          </w:p>
        </w:tc>
        <w:tc>
          <w:tcPr>
            <w:tcW w:w="105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2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участников, принявших участие в конкурсах, фестивалях различного уровня</w:t>
            </w:r>
          </w:p>
        </w:tc>
        <w:tc>
          <w:tcPr>
            <w:tcW w:w="148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ел.</w:t>
            </w:r>
          </w:p>
        </w:tc>
        <w:tc>
          <w:tcPr>
            <w:tcW w:w="105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56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6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72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560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2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дельный вес населения участвующего в проведении мероприятий</w:t>
            </w:r>
          </w:p>
        </w:tc>
        <w:tc>
          <w:tcPr>
            <w:tcW w:w="148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05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,5</w:t>
            </w:r>
          </w:p>
        </w:tc>
        <w:tc>
          <w:tcPr>
            <w:tcW w:w="56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,5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  <w:tc>
          <w:tcPr>
            <w:tcW w:w="72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560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дельный вес = количество участвующих в мероприятиях /количество проживающий в селе*100%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ультуры в муниципальном образовании «Михайловский сельсовет»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еремисиновского района Курской области на 2018-2021 г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одпрограмма «Искусство»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Паспорт подпрограммы «Искусство»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культуры в муниципальном образовании «Михайловский сельсовет» Черемисиновского района Курской области н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21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в муниципальном образовании «Михайловский сельсовет» Черемисиновского района Курской области на 2018-2021 гг»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государственная программ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подпрограммы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>: «Искусство» (далее – подпрограмм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работчик 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>: Администрация Михайловского сельсовета Черемисиновского района Курской обла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сполнитель 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>:  МКУК «Михайловский  СДК», МКУК «Толстоколодезский СДК», МКУК «Липовский СДК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роки реализации 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2018 – 2021 год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ьные этапы реализации подпрограммы не выделяю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подпрограмм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словий для организации досуга и обеспечения жителей Михайловского сельсовета Черемисиновского района курской области услугами организаций культуры среди детей, молодежи и других слоев нас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 подпрограмм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обеспечение равного доступа и популяризация среди населения Михайловского сельсовета Черемисиновского района Курской области достижений в сфере театрального и музыкального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выявление и поддержка одаренных детей и молодеж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популяризация среди населения сельсовета достижений в сферах театрального и музыкального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обеспечение культурного обмена в сферах театрального и музыкального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создание условий для выявления и поддержки одаренных детей и молодеж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подпрограммы в целом и по годам ее реализац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570.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я, в том числ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18 год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202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9 год –1261,9 тыс.рубл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0 год –  500,0тыс.рубле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01год –  500,0тыс.рубле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жидаемые результаты реализации подпрограммы (по годам и по итогам реализаци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фера социально-экономического развития Михайловского сельсовета Черемисиновского района Кур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ера реализации подпрограммы заключается 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пуляризации среди населения Михайловского сельсовета достижений в сфере театрального и музыкального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создании условий для выявления и поддержки одаренных детей и молодеж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Михайловском сельсовете Черемисиновского района Курской области организуются и проводятся конкурсные мероприятия, дискотеки, концер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мероприятий подпрограммы позволит обеспечить развитие театрального и музыкального искусства, сферы досуга населения Михайловского сельсовета Черемисиновского района Кур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Цель и задачи под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одпрограммы является развитие театрального и музыкального искусства в Михайловском сельсовете Черемисиновского района Курской области, создание условий для выявления и поддержки одаренных детей и молоде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задачам подпрограммы относи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беспечение равного доступа и популяризация среди населения Михайловского сельсовета Черемисиновского района Курской области достижений в сфере театрального и музыкального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выявление и поддержка одаренных детей и молоде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создание благоприятных условий для улучшения культурно-досугового обслуживания населения, укрепление материально –технической базы отрасли, развитие самодеятельного художественного творчества, стимулирование потребление культурных бла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Срок реализации под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18 – 2021 год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Описание входящих в состав подпрограммы основных мероприят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остижения цели и решения задач подпрограммы планируется выполнение трех основных мероприят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пуляризация среди населения Михайловского сельсовета достижений в сфере театрального и музыкального искусств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создание условий для выявления и поддержки одаренных детей и молоде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е мероприятие «Популяризация среди населения Михайловского сельсовета достижений в сфере театрального и музыкального искусства» направлено на решение задачи «Обеспечение равного доступа и популяризация среди населения Михайловского сельсовета достижений в сфере театрального и музыкального искусства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указанного основного мероприятия планиру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создание условий для повышения качества и доступности обслуживания населения учреждениями культуры Михайловского сельсовета в сфере профессионального искусства, активизации культурной жизни, развития творческого потенциала населения, укрепления и развития межрегиональных и международных связей в сфере культуры, формирования привлекательного имиджа Михайловского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е мероприятие «Создание условий для выявления и поддержки одаренных детей и молодежи» направлено на решение задачи «Выявление и поддержка одаренных детей и молодежи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указанного основного мероприятия планиру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существление мер, направленных на обеспечение участия одаренных детей и талантливой молодежи Михайловского сельсовета в фестивалях, конкурсах, выставках, играх, творческих школах, мастер-классах и других мероприятиях районного, областного, межрегионального уровня на территории Михайловского сельсовета и за ее предел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роведение творческих конкурсно-фестивальных проектов для одаренных детей и молодежи на территории Михайловского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Описание мероприятий и их выполн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основного мероприятия «Популяризация среди населения Михайловского сельсовета достижений в сфере театрального и музыкального искусства» планируется выполнение следующих мероприят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обеспечение театрального и концертного обслуживания населения Михайловского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ие данного мероприятия предусматривает осуществление деятельности по предоставлению населению государственной услуг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ой индикатор данного мероприятия – число посещений театрально-концертных мероприят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е целевого индикатора измеряется в тысячах человек и определяется как общее число посещений театрально-концертных мероприят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основного мероприятия «Создание условий для выявления и поддержки одаренных детей и молодежи» планируется выполнение следующих мероприят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обеспечение участия одаренных детей и талантливой молодежи Михайловского сельсовета Черемисиновского района Курской области в фестивалях, конкурсах, выставках, играх, творческих школах и других мероприятиях на территории Михайловского сельсовета и за ее предел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данного мероприятия направлено на обеспечение участия одаренных детей и талантливой молодежи Михайловского сельсовета в фестивалях, конкурсах, выставках, играх, творческих школах и других мероприятиях на территории Михайловского сельсовета и за ее предел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ация подпрограммы повлияет на улучшение качества услуг, предоставляемых учреждениями культуры Михайловского сельсов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оценки эффективности реализации подпрограммы используются следующие ожидаемые результат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доля потребителей, удовлетворенных качеством и доступностью услуг, предоставляемых учреждением культуры Михайловского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4 = Отф / Оп х 100, г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ф – число опрошенных посетителей, удовлетворенных качеством и доступностью услуг, предоставляемых бюджетными учреждениями культуры Михайловского сельсовета, челове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 – общее число опрошенных посетителей бюджетных учреждений культуры Курской области, челов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асчете значения ожидаемого результата используются данные отчетов учреждений культуры Михайловского сельсовета по итогам опросов зрителей, официально зарегистрированные реклама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доля одаренных детей и талантливой молодежи, привлекаемых к участию в фестивально-конкурсных мероприятиях на территории Михайловского сельсовета и за его пределами, в общем числе детей и молоде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5 = Оод / Чдм х 100, г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од – число одаренных детей и талантливой молодежи, привлекаемых к участию в фестивально-конкурсных мероприятиях на территории Михайловского сельсовета и за ее пределами, челове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дм – численность детей и молодежи Михайловского сельсовета, челов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8. Система управления реализацией под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реализацией, формирование отчетности о ходе реализации и проведение оценки эффективности подпрограммы осуществляется в соответствии с законодательств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ацию подпрограммы, формирование отчетности о ходе реализации подпрограммы, проведение оценки эффективности реализации подпрограммы обеспечивает ответственный исполнитель муниципальной программы.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"/>
    <w:basedOn w:val="Normal"/>
    <w:qFormat/>
    <w:pPr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13:00Z</dcterms:created>
  <dc:creator>Admin</dc:creator>
  <dc:description/>
  <cp:keywords/>
  <dc:language>en-US</dc:language>
  <cp:lastModifiedBy>User</cp:lastModifiedBy>
  <cp:lastPrinted>2018-11-30T16:50:00Z</cp:lastPrinted>
  <dcterms:modified xsi:type="dcterms:W3CDTF">2018-11-30T13:53:00Z</dcterms:modified>
  <cp:revision>51</cp:revision>
  <dc:subject/>
  <dc:title/>
</cp:coreProperties>
</file>