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рядку проведения конкурса 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отбору кандидатур на 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жность Главы _____сельсовета _____района</w:t>
      </w:r>
    </w:p>
    <w:p>
      <w:pPr>
        <w:pStyle w:val="Normal"/>
        <w:widowControl w:val="false"/>
        <w:autoSpaceDE w:val="false"/>
        <w:ind w:left="56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6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ую комиссию по проведению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а по отбору кандидатур на должность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________ сельсовета _______ района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амилия, имя, отчество претендента)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,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(ей) по адресу: 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чтовый индекс, полный адрес)</w:t>
      </w:r>
    </w:p>
    <w:p>
      <w:pPr>
        <w:pStyle w:val="ConsPlusNonformat"/>
        <w:ind w:left="3540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ind w:left="3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233"/>
      <w:bookmarkEnd w:id="0"/>
      <w:r>
        <w:rPr>
          <w:rFonts w:cs="Times New Roman" w:ascii="Times New Roman" w:hAnsi="Times New Roman"/>
          <w:sz w:val="26"/>
          <w:szCs w:val="26"/>
        </w:rPr>
        <w:t>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шу   Вас   принять мои документы для участия в конкурсе по отбору кандидатур на должность Главы _____сельсовета _____район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  порядком  и  условиями проведения конкурса, а также с ограничениями, связанными с избранием на выборную должность Главы _______ сельсовета _____ района, ознакомлен(а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ною   подтверждается,  что  сведения,  содержащиеся  в  представленных документах, достоверны. Не возражаю  о проведении проверки сведений, представленных мною в конкурсную комиссию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лучае моего избрания Главой _________ сельсовета обязуюсь прекратить деятельность, несовместимую со статусом Главы _________ сельсовета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ложение: документы на ____________ листах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6"/>
        </w:rPr>
        <w:t>(количество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(дата)                                                __________/_______________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(Ф.И.О.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09:00Z</dcterms:created>
  <dc:creator>Пользователь</dc:creator>
  <dc:description/>
  <cp:keywords/>
  <dc:language>en-US</dc:language>
  <cp:lastModifiedBy>Admin</cp:lastModifiedBy>
  <dcterms:modified xsi:type="dcterms:W3CDTF">2015-09-15T10:28:00Z</dcterms:modified>
  <cp:revision>3</cp:revision>
  <dc:subject/>
  <dc:title>                Приложение № 1 </dc:title>
</cp:coreProperties>
</file>